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jc w:val="center"/>
        <w:outlineLvl w:val="0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学校教研课题及项目等级认定标准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36"/>
        <w:gridCol w:w="3281"/>
        <w:gridCol w:w="956"/>
      </w:tblGrid>
      <w:tr>
        <w:trPr>
          <w:trHeight w:val="4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</w:rPr>
              <w:t>序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</w:rPr>
              <w:t>课题及项目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  <w:lang w:val="en-US" w:eastAsia="zh-CN"/>
              </w:rPr>
              <w:t>来源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</w:rPr>
              <w:t>主管单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</w:rPr>
              <w:t>级别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国家社科基金教育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重大招标和重点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全国教育科学规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领导小组办公室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国家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全国教育科学规划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全国教育科学规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领导小组办公室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国家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新工科、新文科、新医科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和新农科教研规划项目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国家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中国高等教育学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科学研究规划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中国高等教育学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中国研究生与学位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学会研究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中国研究生与学位教育学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高等教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学改革研究项目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教育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新工科、新文科、新医科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和新农科教研规划项目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教育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教育科学规划课题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重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点资助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教育科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规划领导小组办公室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部各专业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学指导委员会项目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部各专业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学指导委员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部各专业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学指导委员会分委会项目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部各专业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学指导委员会分委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司局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产学研合作协同育人项目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部引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企业主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司局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教育科学规划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教育科学规划领导小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办公室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司局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高等教育学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教育科学研究规划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黑龙江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高等教育学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司局级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哈尔滨理工大学教育教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研究课题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哈尔滨理工大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级</w:t>
            </w:r>
          </w:p>
        </w:tc>
      </w:tr>
    </w:tbl>
    <w:p>
      <w:pPr>
        <w:pStyle w:val="Style15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401.6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19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